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 сроке приема предложений по проекту правового акта, вынесенного на общественное обсуждение, и порядок их предста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Правительства Ставропольского края «О внесении изменений в постановление Правительства Ставропольского края от 05.04.2011 г. № 117-п «Об утверждении перечня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ата начала приёма предложений по проекту правового акта – 17.04.2014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та окончания приёма предложений по проекту правового акта – 26.04.2014;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едложения по проекту правового акта направляются в форме письменного документа, факсограммы, электронного документа с электронной цифровой подписью на адрес </w:t>
      </w:r>
      <w:r>
        <w:rPr>
          <w:rFonts w:cs="Times New Roman" w:ascii="Times New Roman" w:hAnsi="Times New Roman"/>
          <w:bCs/>
          <w:sz w:val="28"/>
          <w:szCs w:val="28"/>
        </w:rPr>
        <w:t>minstroy-sk@mail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8:00Z</dcterms:created>
  <dc:creator>almanova.a</dc:creator>
  <dc:description/>
  <dc:language>en-US</dc:language>
  <cp:lastModifiedBy>Camalaidze.d</cp:lastModifiedBy>
  <dcterms:modified xsi:type="dcterms:W3CDTF">2014-04-22T08:28:00Z</dcterms:modified>
  <cp:revision>2</cp:revision>
  <dc:subject/>
  <dc:title/>
</cp:coreProperties>
</file>